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Termine ultimo di presentazione 17 settembre 2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abile Comitato Regionale Laz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>candidatura alla carica di Delegato Regionale degli Istruttori per la regione Lazio per il quadriennio 2025-2028 – Assemblea del 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 n _____ CAP ___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vanza candidatura alla carica di Delegato Regionale degli Istruttori per la regione Lazio per il quadriennio 2017-20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tabs>
          <w:tab w:val="clear" w:pos="5280"/>
          <w:tab w:val="clear" w:pos="5400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 essere tesserato 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39:00Z</dcterms:created>
  <dc:creator>Presidente </dc:creator>
  <dc:description/>
  <cp:keywords/>
  <dc:language>en-US</dc:language>
  <cp:lastModifiedBy>Carmine De Lisa</cp:lastModifiedBy>
  <cp:lastPrinted>2005-02-14T15:07:00Z</cp:lastPrinted>
  <dcterms:modified xsi:type="dcterms:W3CDTF">2024-07-12T12:00:00Z</dcterms:modified>
  <cp:revision>19</cp:revision>
  <dc:subject/>
  <dc:title>Spettabile F</dc:title>
</cp:coreProperties>
</file>