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ermine ultimo di presentazione 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 Comitato Regionale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>candidatura alla carica di Presidente del Comitato Regionale Lazio per il quadriennio 2025-2028 – Assemblea del 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 n _____ CAP __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vanza candidatura alla carica di Presidente del Comitato Regionale Lazio per il quadriennio 2025-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/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- </w:t>
        <w:tab/>
        <w:t>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39:00Z</dcterms:created>
  <dc:creator>Presidente </dc:creator>
  <dc:description/>
  <cp:keywords/>
  <dc:language>en-US</dc:language>
  <cp:lastModifiedBy>Carmine De Lisa</cp:lastModifiedBy>
  <cp:lastPrinted>2005-02-14T15:07:00Z</cp:lastPrinted>
  <dcterms:modified xsi:type="dcterms:W3CDTF">2024-07-12T12:02:00Z</dcterms:modified>
  <cp:revision>18</cp:revision>
  <dc:subject/>
  <dc:title>Spettabile F</dc:title>
</cp:coreProperties>
</file>